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AL ANALYSIS -I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7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we have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assum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has a continuous derivati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then prove that the Riemann integral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exists and we have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Let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be a bounded variation 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Then prove that every point of continuity of f is also a point of continuity of 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the followin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 xml:space="preserve">Dirichlet’s Test   </w:t>
        <w:tab/>
        <w:tab/>
        <w:t>ii.</w:t>
        <w:tab/>
        <w:t>Abel’s Te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Let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be an absolutely convergent series having sum S. Then prove that ever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rearrangement of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>also converges absolutely and has sum 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f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converges absolutely, then prove that every sub series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>also converg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bsolutely. Also prove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State and prove First Mean value theorem for Riemann Stieltjes integra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If</w:t>
      </w:r>
      <w:r>
        <w:rPr>
          <w:rFonts w:cs="Times New Roman" w:ascii="Times New Roman" w:hAnsi="Times New Roman"/>
          <w:i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 xml:space="preserve"> is continuous 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is of bounded variation 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then prov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State and prove Second fundamental theorem of integral calculu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et F be countable collection of sets in R, say F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each of whi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has measure zero. Then prove that the un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also has a measure ze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If a series is convergent with sum S, then prove that it is also (c,1) summable wit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Cesaro sum 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Absolute convergence of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implies convergent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State and prove Abel’s limit theor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Tauber’s theorem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State and prove Cauchy condition for uniform convergence of series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uniformly on S and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is continuous at a point C of S, then prove that the </w:t>
        <w:tab/>
        <w:t xml:space="preserve">limi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>is also continuous at 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State and prove that Dirichlet’s test for uniform convergen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Weierstrass M – test theorem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2</Pages>
  <Words>432</Words>
  <Characters>2469</Characters>
  <CharactersWithSpaces>289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15T06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